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ов по межгосударственной стандартизации </w:t>
        <w:br/>
        <w:t>не изданных по состоянию на 06.05.20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3720"/>
        <w:gridCol w:w="1653"/>
        <w:gridCol w:w="1239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/ Заинтересованность в издан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соединившиеся гос-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азработчик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 xml:space="preserve"> Принят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2.4.110-2018 </w:t>
              <w:br/>
            </w:r>
            <w:r>
              <w:rPr>
                <w:lang w:val="en-US"/>
              </w:rPr>
              <w:t>BY, KG, T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Костюмы шахтерские для защиты от механических воздействий и общих производственных загрязнений. </w:t>
            </w:r>
            <w:r>
              <w:rPr>
                <w:lang w:val="en-US"/>
              </w:rPr>
              <w:t xml:space="preserve">Общие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4.313-2018 </w:t>
              <w:br/>
            </w:r>
            <w:r>
              <w:rPr>
                <w:lang w:val="en-US"/>
              </w:rPr>
              <w:t>KG, 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Одежда специальная для защиты от газообразных и жидких химических веществ. Метод определения защитных свойств материалов при воздействии хлора и аммиа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11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2.4.315-2018</w:t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20344:2011)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Система стандартов безопасности труда. Средства индивидуальной защиты ног. Методы испыта</w:t>
            </w:r>
            <w:r>
              <w:rPr>
                <w:lang w:val="en-US"/>
              </w:rPr>
              <w:t xml:space="preserve">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105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19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0227-2013</w:t>
              <w:br/>
              <w:t>Изм.№ 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Топливо для реактивных двигателей. Технические услов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BY GE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8056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ок натуральные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KZ KG MD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6МГС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9341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MD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6МГС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9433.4-2015 </w:t>
              <w:br/>
            </w:r>
            <w:r>
              <w:rPr>
                <w:color w:val="0070C0"/>
                <w:sz w:val="16"/>
                <w:szCs w:val="16"/>
              </w:rPr>
              <w:t>УКР – предлагает отменит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Грузы опасные. Термины и определения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KG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  <w:br/>
              <w:t>7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0916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ы теплоизоляционные из пенопласта на основе резольных феноло-формальдегидных смол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14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25856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6-П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8168-201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 Почвы. </w:t>
            </w:r>
            <w:r>
              <w:rPr>
                <w:lang w:val="en-US"/>
              </w:rPr>
              <w:t xml:space="preserve">Отбор проб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2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2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  <w:b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3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18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 xml:space="preserve">(ИСО 8232:1988)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амкнутого цикла для химической чистки одежды. Методы испытаний </w:t>
              <w:b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TM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22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10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182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3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377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канцерогенной активности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MD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60-П</w:t>
              <w:br/>
            </w:r>
            <w:r>
              <w:rPr>
                <w:rFonts w:cs="Times New Roman"/>
                <w:sz w:val="18"/>
                <w:szCs w:val="18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498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я и сооружения. Методы определения показателей энергетической эффективности искусственного освещения помеще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060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71-П</w:t>
              <w:br/>
            </w:r>
            <w:r>
              <w:rPr>
                <w:rFonts w:cs="Times New Roman"/>
                <w:sz w:val="18"/>
                <w:szCs w:val="18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520-2015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80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761-2016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89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6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7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8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34481-2018 </w:t>
            </w:r>
            <w:r>
              <w:rPr/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ки механические. Классификация по конструк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1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579-201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. Лабораторная диагностика бруцеллеза. Аллергический мет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M 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2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619-201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я пищевая специализированная. Напитки молочные сухие для питания детей от 12 до 36 месяцев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M 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24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676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дукты жидкие светлые. Определение серосодержащих соединений методом газовой хроматографии с селективным детектированием сер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714-2021</w:t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7076-5:2014)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и пенного пожаротушения. Устройства генерирования компрессионной пены. </w:t>
            </w:r>
            <w:r>
              <w:rPr>
                <w:lang w:val="en-US"/>
              </w:rPr>
              <w:t xml:space="preserve">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</w:t>
            </w:r>
            <w:r>
              <w:rPr/>
              <w:t>РОФ</w:t>
            </w:r>
            <w:r>
              <w:rPr>
                <w:lang w:val="en-US"/>
              </w:rPr>
              <w:t xml:space="preserve">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6-П </w:t>
              <w:b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716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ы углеводородные сжиженные. Определение остатка методом газовой хроматографии с помощью ввода пробы в жидком состоянии в колонку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6-П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738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железнодорожный. Требования к прочности кузовов вагонов. </w:t>
            </w:r>
            <w:r>
              <w:rPr>
                <w:lang w:val="en-US"/>
              </w:rPr>
              <w:t xml:space="preserve">Часть 1. Локомотивы и пассажирский подвижной соста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</w:t>
            </w:r>
            <w:r>
              <w:rPr/>
              <w:t>ТАД</w:t>
            </w:r>
            <w:r>
              <w:rPr>
                <w:lang w:val="en-US"/>
              </w:rPr>
              <w:t xml:space="preserve">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1-П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42-2018 </w:t>
              <w:br/>
            </w:r>
            <w:r>
              <w:rPr>
                <w:lang w:val="en-US"/>
              </w:rPr>
              <w:t>BY</w:t>
            </w:r>
            <w:r>
              <w:rPr/>
              <w:t>,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органов дыхания. Загубники. Общие технические требования. Методы испытаний. Маркиров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EN 353-1-2011 </w:t>
              <w:br/>
              <w:t>BY, KZ, KG</w:t>
            </w:r>
          </w:p>
          <w:p>
            <w:pPr>
              <w:pStyle w:val="Normal"/>
              <w:spacing w:before="20" w:after="20"/>
              <w:ind w:left="57" w:hanging="0"/>
              <w:rPr>
                <w:color w:val="0070C0"/>
                <w:sz w:val="16"/>
                <w:szCs w:val="16"/>
                <w:lang w:val="en-US"/>
              </w:rPr>
            </w:pPr>
            <w:r>
              <w:rPr>
                <w:color w:val="0070C0"/>
                <w:sz w:val="16"/>
                <w:szCs w:val="16"/>
              </w:rPr>
              <w:t xml:space="preserve">Новая тема в АИС МГС - </w:t>
            </w:r>
            <w:r>
              <w:rPr>
                <w:color w:val="0070C0"/>
                <w:sz w:val="16"/>
                <w:szCs w:val="16"/>
                <w:lang w:val="en-US"/>
              </w:rPr>
              <w:t>RU</w:t>
            </w:r>
            <w:r>
              <w:rPr>
                <w:color w:val="0070C0"/>
                <w:sz w:val="16"/>
                <w:szCs w:val="16"/>
              </w:rPr>
              <w:t xml:space="preserve">.1.217-2021 </w:t>
              <w:br/>
              <w:t>в набор, МТК320</w:t>
              <w:br/>
              <w:t>16.04.202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53-2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55-2011 </w:t>
              <w:br/>
              <w:t>AM, 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60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61-2011 </w:t>
              <w:br/>
              <w:t>AM, 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62-2011 </w:t>
              <w:br/>
              <w:t>AM, 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464-2011 </w:t>
              <w:br/>
            </w:r>
            <w:r>
              <w:rPr>
                <w:lang w:val="en-US"/>
              </w:rPr>
              <w:t>AM</w:t>
            </w:r>
            <w:r>
              <w:rPr/>
              <w:t xml:space="preserve">, </w:t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1149-3-2011 </w:t>
              <w:br/>
              <w:t xml:space="preserve">AM, BY, KG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2568-2018 </w:t>
              <w:br/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Защита ступней.Технические требования и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lang w:val="en-US"/>
              </w:rPr>
              <w:t xml:space="preserve"> </w:t>
              <w:br/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13274-8-2011 </w:t>
              <w:br/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IEC 60050-426-2011 </w:t>
              <w:br/>
              <w:t>BY, KZ, KG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70C0"/>
                <w:sz w:val="16"/>
                <w:szCs w:val="16"/>
              </w:rPr>
              <w:t xml:space="preserve">В АИС МГС: новая тема </w:t>
            </w:r>
            <w:r>
              <w:rPr>
                <w:color w:val="0070C0"/>
                <w:sz w:val="16"/>
                <w:szCs w:val="16"/>
                <w:lang w:val="en-US"/>
              </w:rPr>
              <w:t>RU</w:t>
            </w:r>
            <w:r>
              <w:rPr>
                <w:color w:val="0070C0"/>
                <w:sz w:val="16"/>
                <w:szCs w:val="16"/>
              </w:rPr>
              <w:t>.1.338-2014 стадия в набор,</w:t>
              <w:br/>
              <w:t>проголосовали:</w:t>
            </w:r>
            <w:r>
              <w:rPr>
                <w:color w:val="0070C0"/>
                <w:sz w:val="16"/>
                <w:szCs w:val="16"/>
                <w:lang w:val="en-US"/>
              </w:rPr>
              <w:t>AZ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AM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BY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KG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MD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TJ</w:t>
            </w:r>
            <w:r>
              <w:rPr>
                <w:color w:val="0070C0"/>
                <w:sz w:val="16"/>
                <w:szCs w:val="16"/>
              </w:rPr>
              <w:t xml:space="preserve"> - ОТОЗВА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TJ</w:t>
            </w:r>
            <w:r>
              <w:rPr/>
              <w:t xml:space="preserve"> </w:t>
            </w:r>
            <w:r>
              <w:rPr>
                <w:lang w:val="en-US"/>
              </w:rPr>
              <w:t>UZ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Ф </w:t>
              <w:br/>
            </w:r>
            <w:r>
              <w:rPr/>
              <w:t>40МГС</w:t>
            </w:r>
            <w:r>
              <w:rPr>
                <w:sz w:val="16"/>
                <w:szCs w:val="16"/>
              </w:rPr>
              <w:t xml:space="preserve"> </w:t>
              <w:br/>
              <w:t>Пересмотр.</w:t>
              <w:br/>
              <w:t xml:space="preserve">действует новый </w:t>
              <w:br/>
              <w:t>IEC 60050-426(2020)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  <w:r>
              <w:rPr>
                <w:rFonts w:cs="Times New Roman"/>
                <w:sz w:val="18"/>
                <w:szCs w:val="18"/>
              </w:rPr>
              <w:t>(реализация требований  ТР ТС 012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079-27-2011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Взрывоопасные среды. Часть 27. Концепция искробезопасной системы полевой шины (</w:t>
            </w:r>
            <w:r>
              <w:rPr>
                <w:lang w:val="en-US"/>
              </w:rPr>
              <w:t>FISCO</w:t>
            </w:r>
            <w:r>
              <w:rPr/>
              <w:t xml:space="preserve">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40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. </w:t>
              <w:br/>
              <w:t xml:space="preserve">IEC 60079-27:2008, заменен в частях на IEC 60079-11:2011 и IEC 60079-25:2010 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204-1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 и механизмов. Электрооборудование промышленных машин. </w:t>
            </w:r>
            <w:r>
              <w:rPr>
                <w:lang w:val="en-US"/>
              </w:rPr>
              <w:t xml:space="preserve">Часть 1. Общ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Z AM BY KZ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34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320-2-1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и электроприборов бытового и аналогичного общего назначения. Часть 2-1. Соединители для швейных маши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320-2-1:2018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332-3-10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я электрических и оптических кабелей в условиях воздействия пламени. Часть 3-10. Испытание на вертикальное распространение пламени по вертикально расположенным пучкам проводов или кабелей. </w:t>
            </w:r>
            <w:r>
              <w:rPr>
                <w:lang w:val="en-US"/>
              </w:rPr>
              <w:t xml:space="preserve">Испытательная установ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831-1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831-2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947-5-8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распределения и управления низковольтная. Часть 5-8. Аппараты и элементы коммутации для цепей управления.Трехпозиционные переключатели с функцией разблокировк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947-5-8:2020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 xml:space="preserve">ГОСТ IEC 61029-2-9-2012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pacing w:val="-14"/>
                <w:lang w:val="en-US"/>
              </w:rPr>
            </w:pPr>
            <w:r>
              <w:rPr>
                <w:lang w:val="en-US"/>
              </w:rPr>
              <w:t>AZ AM BY KZ KG MD RU TJ UZ U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  <w:br/>
              <w:t>41МГС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196-1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2196-1:2014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821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и электрические. Кабели с изоляцией и оболочкой из термопластичного компауда, не содержащего галогенов, с низким дымовыделением на номинальное напряжение до 450/750 В включительно. Часть 1. </w:t>
            </w:r>
            <w:r>
              <w:rPr>
                <w:lang w:val="en-US"/>
              </w:rPr>
              <w:t xml:space="preserve">Общ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821-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и электрические. Кабели с изоляцией и оболочкой из термопластичного компаунда, не содержащего галогенов, с низким дымовыделением на номинальное напряжение до 450/750 В включительно. Часть 2. </w:t>
            </w:r>
            <w:r>
              <w:rPr>
                <w:lang w:val="en-US"/>
              </w:rPr>
              <w:t xml:space="preserve">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821-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и электрические. Кабели с изоляцией и оболочкой из термопластичного компаунда, не содержащего галогенов, с низким дымовыделением на номинальное напряжение до 450/750 В включительно. Часть 3. </w:t>
            </w:r>
            <w:r>
              <w:rPr>
                <w:lang w:val="en-US"/>
              </w:rPr>
              <w:t xml:space="preserve">Гибкие кабели (шнуры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105-A05-2011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8ПЕР</w:t>
              <w:br/>
            </w:r>
            <w:r>
              <w:rPr>
                <w:sz w:val="18"/>
                <w:szCs w:val="18"/>
              </w:rPr>
              <w:t>(Программа под ТР ТС 017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-2-2017 </w:t>
              <w:br/>
            </w:r>
            <w:r>
              <w:rPr>
                <w:lang w:val="en-US"/>
              </w:rPr>
              <w:t>T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ередачи зубчатые цилиндрические. Система точности по </w:t>
            </w:r>
            <w:r>
              <w:rPr>
                <w:lang w:val="en-US"/>
              </w:rPr>
              <w:t>ISO</w:t>
            </w:r>
            <w:r>
              <w:rPr/>
              <w:t xml:space="preserve">. Часть 2. Определения и допускаемые значения отклонений, относящихся к радиальным колебаниям измерительного межосевого расстояния и информация о радиальном биен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Z KG RU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518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Определение стойкости к царапанию. Часть 1. Метод с постоянной нагрузко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 BY KZ KG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3856-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ы определения содержания металлов. Часть 3. Определение содержания "растворенного" бария. Метод пламенной атомно-эмиссионной спектрометр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856-5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ы определения содержания металлов. Часть 5. Определение содержания «растворенного» шестивалентного хрома в пигментной части жидкой и порошковой красок. </w:t>
            </w:r>
            <w:r>
              <w:rPr>
                <w:lang w:val="en-US"/>
              </w:rPr>
              <w:t xml:space="preserve">Спектрофотометрический метод с использованием дифенилкарбазид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856-6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ы определения содержания металлов. Часть 6. Определение содержания общего «растворенного» хрома в жидкой части краски. </w:t>
            </w:r>
            <w:r>
              <w:rPr>
                <w:lang w:val="en-US"/>
              </w:rPr>
              <w:t xml:space="preserve">Метод пламенной атомно-абсорбционной спектрометр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856-7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ы определения содержания металлов. Часть 7. Определение содержания «растворенной» ртути в пигментной части краски и в жидкой фазе водоразбавляемых красок. </w:t>
            </w:r>
            <w:r>
              <w:rPr>
                <w:lang w:val="en-US"/>
              </w:rPr>
              <w:t xml:space="preserve">Метод беспламенной атомно-абсорбционной спектрометр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504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и и лаки. Определение укрывистости. Часть 1. Метод Кубелка-Мунка для красок белых и светлых тон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71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ы определения содержания металлов. Приготовление кислых экстрактов из лакокрасочных материалов в жидкой или порошковой формах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742-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осипеды. Осветительные и световозвращающие устройства. </w:t>
            </w:r>
            <w:r>
              <w:rPr>
                <w:lang w:val="en-US"/>
              </w:rPr>
              <w:t xml:space="preserve">Часть 2. Световозвращающие устройств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858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. Определение флотируемости. Часть 1. </w:t>
            </w:r>
            <w:r>
              <w:rPr>
                <w:lang w:val="en-US"/>
              </w:rPr>
              <w:t xml:space="preserve">Лабораторное испыта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1-П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111-5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текстильные. Требования безопасности. Часть 5. Приготовительное ткацкое и трикотажное оборудова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ISO 11393-4-2018 </w:t>
              <w:br/>
              <w:t xml:space="preserve">AM, BY, KG 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70C0"/>
                <w:sz w:val="16"/>
                <w:szCs w:val="16"/>
              </w:rPr>
              <w:t xml:space="preserve">Новая тема </w:t>
            </w:r>
            <w:r>
              <w:rPr>
                <w:color w:val="0070C0"/>
                <w:sz w:val="16"/>
                <w:szCs w:val="16"/>
                <w:lang w:val="en-US"/>
              </w:rPr>
              <w:t>RU</w:t>
            </w:r>
            <w:r>
              <w:rPr>
                <w:color w:val="0070C0"/>
                <w:sz w:val="16"/>
                <w:szCs w:val="16"/>
              </w:rPr>
              <w:t>.1.214-2021, 1-я ред., до 24.08.20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защитная для работающих с ручными цепными пилами . Часть 4. Методы испытаний и эксплуатационные требования к защитным перчатка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726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твердое минеральное. Руководство по оценке альтернативных методов анализ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760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Классификация угле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1-П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ISO 13287-2018 </w:t>
              <w:br/>
              <w:t>AM, BY, KG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70C0"/>
                <w:sz w:val="16"/>
                <w:szCs w:val="16"/>
              </w:rPr>
              <w:t xml:space="preserve">Новая тема </w:t>
            </w:r>
            <w:r>
              <w:rPr>
                <w:color w:val="0070C0"/>
                <w:sz w:val="16"/>
                <w:szCs w:val="16"/>
                <w:lang w:val="en-US"/>
              </w:rPr>
              <w:t>RU</w:t>
            </w:r>
            <w:r>
              <w:rPr>
                <w:color w:val="0070C0"/>
                <w:sz w:val="16"/>
                <w:szCs w:val="16"/>
              </w:rPr>
              <w:t>.1.209-2021, в набор 28.04.2022</w:t>
            </w:r>
            <w:r>
              <w:rPr/>
              <w:b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</w:t>
            </w:r>
            <w:r>
              <w:rPr>
                <w:lang w:val="en-US"/>
              </w:rPr>
              <w:t xml:space="preserve">защитная. Методы определения сопротивления скольжени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4877-2018 </w:t>
              <w:br/>
              <w:t>AM, 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специальная защитная для работы с пескоструйными аппаратами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6649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биология пищевой продукции и кормов. Горизонтальный метод подсчета бета-глюкуронидаза-положительных </w:t>
            </w:r>
            <w:r>
              <w:rPr>
                <w:lang w:val="en-US"/>
              </w:rPr>
              <w:t>Escherichia</w:t>
            </w:r>
            <w:r>
              <w:rPr/>
              <w:t>-с</w:t>
            </w:r>
            <w:r>
              <w:rPr>
                <w:lang w:val="en-US"/>
              </w:rPr>
              <w:t>oli</w:t>
            </w:r>
            <w:r>
              <w:rPr/>
              <w:t>. Часть 1. Методика подсчета колоний при температуре 44 °С с применением мембранных фильтров и 5-бром-4-хлор-3-индолил В-</w:t>
            </w:r>
            <w:r>
              <w:rPr>
                <w:lang w:val="en-US"/>
              </w:rPr>
              <w:t>D</w:t>
            </w:r>
            <w:r>
              <w:rPr/>
              <w:t xml:space="preserve">-глюкуронид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7249-2018 </w:t>
              <w:br/>
              <w:t>AM, 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AZ AM BY KZ KG MD RU TJ TM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732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брения и почвенные кондиционеры. Мочевина с серным покрытием. Общ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</w:t>
            </w:r>
            <w:r>
              <w:rPr/>
              <w:t>ТАД</w:t>
            </w:r>
            <w:r>
              <w:rPr>
                <w:lang w:val="en-US"/>
              </w:rPr>
              <w:t xml:space="preserve">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678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и молочные продукты. Определение отсутствия примесей в молочном жире с помощью анализа триглицеридов методом газовой хроматографии (контрольный метод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</w:t>
            </w:r>
            <w:r>
              <w:rPr/>
              <w:t>ТАД</w:t>
            </w:r>
            <w:r>
              <w:rPr>
                <w:lang w:val="en-US"/>
              </w:rPr>
              <w:t xml:space="preserve">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842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аттракционов и устройств для развлечений - Часть 1. </w:t>
            </w:r>
            <w:r>
              <w:rPr>
                <w:lang w:val="en-US"/>
              </w:rPr>
              <w:t xml:space="preserve">Проектирование и производство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Z 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1-П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842-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аттракционов и устройств для развлечений. </w:t>
            </w:r>
            <w:r>
              <w:rPr>
                <w:lang w:val="en-US"/>
              </w:rPr>
              <w:t xml:space="preserve">Часть 2. Эксплуатация и использова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Z 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1-П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60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 и окружающая среда. Повторное использова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G </w:t>
            </w:r>
            <w:r>
              <w:rPr/>
              <w:t>РОФ</w:t>
            </w:r>
            <w:r>
              <w:rPr>
                <w:lang w:val="en-US"/>
              </w:rPr>
              <w:t xml:space="preserve">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1-П </w:t>
              <w:b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157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 Анализ с применением молекулярных биомаркеров. </w:t>
            </w:r>
            <w:r>
              <w:rPr>
                <w:lang w:val="en-US"/>
              </w:rPr>
              <w:t xml:space="preserve">Иммунохимические методы обнаружения и количественного определения белк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TR 22770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стальной поверхности перед нанесением лакокрасочных материалов и относящихся к ним продуктов. Метод аналитической колориметрии для обеспечения визуальной оценки степени чистоты поверхнос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МГС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TS</w:t>
            </w:r>
            <w:r>
              <w:rPr/>
              <w:t xml:space="preserve"> 17929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механические воздействия на пассажиров аттракцион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Z 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-П </w:t>
              <w:b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0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автоматизированные коммерческого учета электрической энергии.Методика выполнения измерений электрической энергии и мощности. </w:t>
            </w:r>
            <w:r>
              <w:rPr>
                <w:lang w:val="en-US"/>
              </w:rPr>
              <w:t xml:space="preserve">Основные полож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KG UZ U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  <w:br/>
              <w:t>127-П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 – 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Ф - 49</w:t>
      </w:r>
    </w:p>
    <w:p>
      <w:pPr>
        <w:pStyle w:val="Normal"/>
        <w:rPr/>
      </w:pPr>
      <w:r>
        <w:rPr>
          <w:sz w:val="16"/>
          <w:szCs w:val="16"/>
        </w:rPr>
        <w:t>УКР - 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 xml:space="preserve"> к протоколу НТКС № 63-2022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7</w:t>
    </w:r>
  </w:p>
  <w:p>
    <w:pPr>
      <w:pStyle w:val="Header"/>
      <w:ind w:left="6350" w:hanging="0"/>
      <w:rPr>
        <w:lang w:val="en-US"/>
      </w:rPr>
    </w:pPr>
    <w:r>
      <w:rPr/>
      <w:t>к протоколу НТКС № 63-202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45:00Z</dcterms:created>
  <dc:creator>client801_1</dc:creator>
  <dc:description/>
  <cp:keywords/>
  <dc:language>en-US</dc:language>
  <cp:lastModifiedBy>Ольга Глебус</cp:lastModifiedBy>
  <cp:lastPrinted>2022-05-06T08:27:00Z</cp:lastPrinted>
  <dcterms:modified xsi:type="dcterms:W3CDTF">2022-05-16T11:11:00Z</dcterms:modified>
  <cp:revision>16</cp:revision>
  <dc:subject/>
  <dc:title/>
</cp:coreProperties>
</file>